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9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ligion in the Forgotten Realms</w:t>
      </w:r>
    </w:p>
    <w:tbl>
      <w:tblPr>
        <w:tblW w:w="102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297815" cy="444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object w:dxaOrig="15457" w:dyaOrig="2482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9.15pt;height:30.8pt" filled="f" o:ole="">
                  <v:imagedata r:id="rId4" o:title=""/>
                </v:shape>
                <o:OLEObject Type="Embed" ProgID="" ShapeID="ole_rId3" DrawAspect="Content" ObjectID="_1630234747" r:id="rId3"/>
              </w:objec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10"/>
                <w:szCs w:val="10"/>
              </w:rPr>
            </w:pPr>
            <w:r>
              <w:rPr>
                <w:rFonts w:eastAsia="Futura Md BT" w:cs="Futura Md BT" w:ascii="Futura Md BT" w:hAnsi="Futura Md BT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32435" cy="266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12115" cy="3854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tandard cleric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tandard druid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uril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zuth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Beshab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Chaunte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rie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tur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ld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es, energy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schief, bad luck, accident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gricultur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ri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 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G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2, Cha 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 13, Wis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Int 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2, Cha 15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 blu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lub, sicle, dart, spear, dagger, scimitar, slings, staff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 blunt, plus ice ax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lub, sicle, dart, spear, dagger, scimitar, slings, staff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 natu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x chain mail and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 natural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utura Md BT" w:hAnsi="Futura Md BT" w:eastAsia="Futura Md BT" w:cs="Futura Md BT"/>
                <w:sz w:val="14"/>
                <w:szCs w:val="14"/>
              </w:rPr>
            </w:pPr>
            <w:r>
              <w:rPr>
                <w:rFonts w:eastAsia="Futura Md BT" w:cs="Futura Md BT" w:ascii="Futura Md BT" w:hAnsi="Futura Md BT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 and wiz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ombat, creation, divination, healing, necromantic, protection, summoning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nimal, elemental, healing, plant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nimal, combat, divination, elemental (no fire-related), healing, necromantic, protectio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ombat, guardian, protectio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nimal, elemental, healing, plant, weathe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n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uardian, cre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mmoning, creation, divin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nation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8"/>
                <w:szCs w:val="8"/>
              </w:rPr>
            </w:pPr>
            <w:r>
              <w:rPr>
                <w:rFonts w:eastAsia="Futura Md BT" w:cs="Futura Md BT" w:ascii="Futura Md BT" w:hAnsi="Futura Md BT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object w:dxaOrig="15396" w:dyaOrig="1517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.7pt;height:30.25pt" filled="f" o:ole="">
                  <v:imagedata r:id="rId8" o:title=""/>
                </v:shape>
                <o:OLEObject Type="Embed" ProgID="" ShapeID="ole_rId7" DrawAspect="Content" ObjectID="_1688412318" r:id="rId7"/>
              </w:objec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48615" cy="400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96875" cy="400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60045" cy="3740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263525" cy="377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47345" cy="4616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Cyric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Deneir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Eldath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Gond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Helm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Ilmater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ath, muder, the dead, strife, tyranny, lie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terature, art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ace, pools, springs, druid grove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ifice, craft, construct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uardians, protect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durance, suffering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G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3, Int 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5, Int 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 13, Wis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Int 14, Dex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 14, Wis 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 14, Wis 12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long sword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but only one-handed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tricted use of staff, club, stones, sling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scourg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ded mail, no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, but no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n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but may not cause harm to other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staves, wands and rod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s clerics, plus </w:t>
            </w:r>
            <w:r>
              <w:rPr>
                <w:i/>
                <w:iCs/>
                <w:sz w:val="14"/>
                <w:szCs w:val="14"/>
              </w:rPr>
              <w:t>crystal b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s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ombat, guardian, healing, necromantic, summoning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ombat, creation, divination, elemental, guardian, healing, protection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divination, elemental (water only), healing, protection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ombat, divination, elemental, protection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ombat, divination, guardian, protection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charm, creation, guardian, healing, necromantic, protectio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nation, elemental, prot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imal, plant, sun, wea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imal, pla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rm, guardian, heal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ation, elemental, heal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bat, elemental, summoning, sun, weather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8"/>
                <w:szCs w:val="8"/>
              </w:rPr>
            </w:pPr>
            <w:r>
              <w:rPr>
                <w:rFonts w:eastAsia="Futura Md BT" w:cs="Futura Md BT" w:ascii="Futura Md BT" w:hAnsi="Futura Md BT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05765" cy="285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13385" cy="3625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04495" cy="396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20675" cy="3695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6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252095" cy="3854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8"/>
                <w:szCs w:val="8"/>
              </w:rPr>
            </w:pPr>
            <w:r>
              <w:rPr>
                <w:rFonts w:eastAsia="Futura Md BT" w:cs="Futura Md BT" w:ascii="Futura Md BT" w:hAnsi="Futura Md BT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28625" cy="3314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Lathander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Leir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Lliir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Loviatar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lar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sk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ring, dawn, birth, renewal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ception, illus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oy, happiness, dance, festival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in, hurt, tortur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unters, beasts, blood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hieves, intrigu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 12, Wis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Int 12, Dex 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 13, Wis 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 15, Wis 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 13, Wis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Dex 14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sso, net, bludgeoning weapons in extreme circumstanc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whip and scourg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"claw of Malar". No missile weapon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knif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, but negates spellcasting abilit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remonial scale mail and shield onl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ather, padded leather, studded leather No shiel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wizardly illusion-related item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items reserved for thieves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reation, elemental, healing, plant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reation, divination, healing, protection, summoning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nimal, charm, creation, elemental, healing, necromantic, protection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charm, combat, elemental, healing, necromantic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nimal, combat, healing, plant, summoning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ombat, divination, guardian, healing, protection, su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bat, divination, guardi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bat, elemental, guardian, necromant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nation, plant, summon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imal, divination, guardian, summoning, wea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nation, elemental, prot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al, necromantic, summoning, weather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90525" cy="4095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20675" cy="4387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29565" cy="3962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8"/>
                <w:szCs w:val="8"/>
              </w:rPr>
            </w:pPr>
            <w:r>
              <w:rPr>
                <w:rFonts w:eastAsia="Futura Md BT" w:cs="Futura Md BT" w:ascii="Futura Md BT" w:hAnsi="Futura Md BT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69265" cy="2971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12115" cy="3778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8"/>
                <w:szCs w:val="8"/>
              </w:rPr>
            </w:pPr>
            <w:r>
              <w:rPr>
                <w:rFonts w:eastAsia="Futura Md BT" w:cs="Futura Md BT" w:ascii="Futura Md BT" w:hAnsi="Futura Md BT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18135" cy="3086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ielikki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ilil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ystr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Oghm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elune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har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rests, rangers, dryad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etry, song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ic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nowledge, bard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on, stars, navigat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rkness, night, loss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rang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Int 13, Cha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2, Int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Int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Con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 14, Wis 12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rang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special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rang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ded mail, no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inmail and shiel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rang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 and wizard, except scroll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rang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reation, divination, guardian, healing, necromantic, protection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ombat, creation, divination, elemental, guardian, healing, necromantic, protection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ombat, charm, divination, elemental, healing, protection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nimal, astral, combat, divination, guardian, healing, necromantic, summoning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ombat, divination (reverse only), guardian, necromantic, protection, su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rang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al, sun, wea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imal, plant, sun, wea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uardian, necromantic, su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rm, elemental, pla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ation, elemental, healing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23545" cy="3892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08305" cy="3740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8"/>
                <w:szCs w:val="8"/>
              </w:rPr>
            </w:pPr>
            <w:r>
              <w:rPr>
                <w:rFonts w:eastAsia="Futura Md BT" w:cs="Futura Md BT" w:ascii="Futura Md BT" w:hAnsi="Futura Md BT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55295" cy="2616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21945" cy="3930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213995" cy="3702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12"/>
                <w:szCs w:val="12"/>
              </w:rPr>
            </w:pPr>
            <w:r>
              <w:rPr>
                <w:rFonts w:eastAsia="Futura Md BT" w:cs="Futura Md BT" w:ascii="Futura Md BT" w:hAnsi="Futura Md BT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25755" cy="2082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une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Talon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Talos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Tempus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Torm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Tymor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auty, love, pass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sease, pois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orms, destruct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uty, loyalty, obedienc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venturers, skill, good fortun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G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2, Cha 1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Con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 13, Wis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 14, Wis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5, Con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5, Dex 14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dart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ceremonial dagg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javeli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spiked glove and weapon of cho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magical javeli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chosen weap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reation, divination, guardian, healing, protection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tral, combat, divination, guardian, healing, necromantic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nimal, astral, combat, elemental, healing, necromantic, summoning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imal, combat, divination, elemental, healing, necromantic, protectio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ombat, divination, guardian, healing, protection, summoning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charm, creation, divination, healing, necromantic, protection, summonin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bat, elemental, necromantic, summon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charm, prot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ation, divination, prot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guardian, summoning, su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rm, elemental, necromantic, wea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uardian, sun, weather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90525" cy="4121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8"/>
                <w:szCs w:val="8"/>
              </w:rPr>
            </w:pPr>
            <w:r>
              <w:rPr>
                <w:rFonts w:eastAsia="Futura Md BT" w:cs="Futura Md BT" w:ascii="Futura Md BT" w:hAnsi="Futura Md BT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413385" cy="2781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eastAsia="Futura Md BT" w:cs="Futura Md BT"/>
                <w:sz w:val="8"/>
                <w:szCs w:val="8"/>
              </w:rPr>
            </w:pPr>
            <w:r>
              <w:rPr>
                <w:rFonts w:eastAsia="Futura Md BT" w:cs="Futura Md BT" w:ascii="Futura Md BT" w:hAnsi="Futura Md BT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21945" cy="3162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40995" cy="4121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71475" cy="37020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eastAsia="Futura Md BT" w:cs="Futura Md BT"/>
              </w:rPr>
            </w:pPr>
            <w:r>
              <w:rPr>
                <w:rFonts w:eastAsia="Futura Md BT" w:cs="Futura Md BT" w:ascii="Futura Md BT" w:hAnsi="Futura Md BT"/>
              </w:rPr>
              <w:drawing>
                <wp:inline distT="0" distB="0" distL="0" distR="0">
                  <wp:extent cx="332105" cy="4159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Tyr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Umberlee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Waukeen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Bane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Bhaal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yrkul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ustic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ean, waves, sea wind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ade, money, wealth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ife, hatred, tyranny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ath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he dead, decay, corruption, dusk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3, Con 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Int 12, Cha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0, Str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Con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s 14, Int 14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 14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his faith supports standard clerics onl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trident and harpoo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except missiles, plus javeli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all piercing weapon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utura Md BT" w:hAnsi="Futura Md BT" w:eastAsia="Futura Md BT" w:cs="Futura Md BT"/>
                <w:sz w:val="14"/>
                <w:szCs w:val="14"/>
              </w:rPr>
            </w:pPr>
            <w:r>
              <w:rPr>
                <w:rFonts w:eastAsia="Futura Md BT" w:cs="Futura Md BT" w:ascii="Futura Md BT" w:hAnsi="Futura Md BT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ather and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inmail, no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utura Md BT" w:hAnsi="Futura Md BT" w:eastAsia="Futura Md BT" w:cs="Futura Md BT"/>
                <w:sz w:val="14"/>
                <w:szCs w:val="14"/>
              </w:rPr>
            </w:pPr>
            <w:r>
              <w:rPr>
                <w:rFonts w:eastAsia="Futura Md BT" w:cs="Futura Md BT" w:ascii="Futura Md BT" w:hAnsi="Futura Md BT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, plus piercing weapo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 cleric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utura Md BT" w:hAnsi="Futura Md BT" w:eastAsia="Futura Md BT" w:cs="Futura Md BT"/>
                <w:sz w:val="14"/>
                <w:szCs w:val="14"/>
              </w:rPr>
            </w:pPr>
            <w:r>
              <w:rPr>
                <w:rFonts w:eastAsia="Futura Md BT" w:cs="Futura Md BT" w:ascii="Futura Md BT" w:hAnsi="Futura Md BT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combat, creation, elemental (water-based only), healing, necromantic, summoning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tral, charm, creation, divination, guardian, healing, necromantic, protectio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combat, divination, elemental, guardian, healing, necromantic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astral, charm, combat, elemental, healing, necromantic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combat, guardian, healing, necromantic, summonin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eastAsia="Futura Md BT" w:cs="Futura Md BT"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sz w:val="16"/>
                <w:szCs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utura Md BT" w:hAnsi="Futura Md BT" w:eastAsia="Futura Md BT" w:cs="Futura Md BT"/>
                <w:sz w:val="14"/>
                <w:szCs w:val="14"/>
              </w:rPr>
            </w:pPr>
            <w:r>
              <w:rPr>
                <w:rFonts w:eastAsia="Futura Md BT" w:cs="Futura Md BT" w:ascii="Futura Md BT" w:hAnsi="Futura Md BT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imal, charm, elemental (other aspects), guardian, protection, su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l, elemental, summoning, su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ation, sun (reverse only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vination, creation, guardi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rm, divination, elemental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omments and feedback: bh053@freenet.carleton.ca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" w:hAnsi="Futura Bk BT" w:eastAsia="Futura Bk BT" w:cs="Futura Bk BT"/>
      <w:color w:val="auto"/>
      <w:sz w:val="20"/>
      <w:szCs w:val="20"/>
      <w:lang w:val="nb-N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image" Target="media/image23.emf"/><Relationship Id="rId27" Type="http://schemas.openxmlformats.org/officeDocument/2006/relationships/image" Target="media/image24.emf"/><Relationship Id="rId28" Type="http://schemas.openxmlformats.org/officeDocument/2006/relationships/image" Target="media/image25.emf"/><Relationship Id="rId29" Type="http://schemas.openxmlformats.org/officeDocument/2006/relationships/image" Target="media/image26.emf"/><Relationship Id="rId30" Type="http://schemas.openxmlformats.org/officeDocument/2006/relationships/image" Target="media/image27.emf"/><Relationship Id="rId31" Type="http://schemas.openxmlformats.org/officeDocument/2006/relationships/image" Target="media/image28.emf"/><Relationship Id="rId32" Type="http://schemas.openxmlformats.org/officeDocument/2006/relationships/image" Target="media/image29.emf"/><Relationship Id="rId33" Type="http://schemas.openxmlformats.org/officeDocument/2006/relationships/image" Target="media/image30.emf"/><Relationship Id="rId34" Type="http://schemas.openxmlformats.org/officeDocument/2006/relationships/image" Target="media/image31.emf"/><Relationship Id="rId35" Type="http://schemas.openxmlformats.org/officeDocument/2006/relationships/image" Target="media/image32.emf"/><Relationship Id="rId36" Type="http://schemas.openxmlformats.org/officeDocument/2006/relationships/image" Target="media/image33.emf"/><Relationship Id="rId37" Type="http://schemas.openxmlformats.org/officeDocument/2006/relationships/image" Target="media/image34.e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5T16:54:00Z</dcterms:created>
  <dc:creator>Are Thunes Samsonsen</dc:creator>
  <dc:description/>
  <dc:language>en-US</dc:language>
  <cp:lastModifiedBy>My Computer</cp:lastModifiedBy>
  <cp:lastPrinted>1996-03-10T17:21:00Z</cp:lastPrinted>
  <dcterms:modified xsi:type="dcterms:W3CDTF">1996-11-08T15:40:00Z</dcterms:modified>
  <cp:revision>3</cp:revision>
  <dc:subject/>
  <dc:title>Religion in the Forgotten Realms</dc:title>
</cp:coreProperties>
</file>